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GEORGESCU IOAN și GEORGESCU ȘTEFAN-OCTAVIAN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.O. în vederea elaborarii PUZ - </w:t>
      </w:r>
      <w:r>
        <w:rPr>
          <w:rFonts w:cs="Verdana" w:ascii="Verdana" w:hAnsi="Verdana"/>
          <w:lang w:val="it-IT"/>
        </w:rPr>
        <w:t xml:space="preserve">SCHIMBARE DESTINAȚIE TEREN DIN ”ZONĂ INDUSTRIALĂ PENTRU TRANSPORTURI ” ȘI ”ZONĂ PERDELE DE PROTECȚIE” ÎN ”ZONĂ REZIDENȚIALĂ ” ȘI ”CĂI DE COMUNICAȚIE” ȘI MODIFICARE INDICATORI  URBANISTICI PENTRU PARCELARE TEREN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ȘTI, INTRAREA MORILOR NR. 3A                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I: </w:t>
        <w:tab/>
        <w:t xml:space="preserve">        GEORGESCU IOAN și GEORGESCU ȘTEFAN-OCTAVIAN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s-US"/>
        </w:rPr>
        <w:t xml:space="preserve">       ELABORATOR: </w:t>
        <w:tab/>
        <w:tab/>
        <w:t xml:space="preserve">S.C. ARHIZANE PLAN S.R.L. –drd.arh.ANDREEA ALUCHI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</w:t>
      </w:r>
      <w:r>
        <w:rPr>
          <w:rFonts w:cs="Verdana" w:ascii="Verdana" w:hAnsi="Verdana"/>
          <w:lang w:val="it-IT"/>
        </w:rPr>
        <w:t xml:space="preserve">SCHIMBARE DESTINAȚIE TEREN DIN ”ZONĂ INDUSTRIALĂ PENTRU TRANSPORTURI ” ȘI ”ZONĂ PERDELE DE PROTECȚIE” ÎN ”ZONĂ REZIDENȚIALĂ ” ȘI ”CĂI DE COMUNICAȚIE” ȘI MODIFICARE INDICATORI  URBANISTICI PENTRU PARCELARE TEREN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5.10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1.11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ăspunsurile la observațiile transmise vor fi afișate la sediul D.G.D.U. începând cu data de </w:t>
      </w:r>
      <w:r>
        <w:rPr>
          <w:rFonts w:cs="Verdana" w:ascii="Verdana" w:hAnsi="Verdana"/>
          <w:lang w:val="es-US" w:eastAsia="en-US"/>
        </w:rPr>
        <w:t>12</w:t>
      </w:r>
      <w:r>
        <w:rPr>
          <w:rFonts w:cs="Verdana" w:ascii="Verdana" w:hAnsi="Verdana"/>
          <w:color w:val="000000"/>
          <w:lang w:val="es-US" w:eastAsia="en-US"/>
        </w:rPr>
        <w:t>.11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00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10-14T06:10:00Z</dcterms:modified>
  <cp:revision>39</cp:revision>
  <dc:subject/>
  <dc:title> </dc:title>
</cp:coreProperties>
</file>